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571387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232650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1575764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10082612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